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oft footsteps echoed in the empty corridor of LyCTA headquarters in Corneria City as the last gleam of Solar slowly dipped below the horizon. The days were long this time of the year on Corneria, and it was far past the end of the normal workday most furs were accustomed too.</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ut Sandy Wernicke was used to the long hours after years of working for Bill Grey, the dreaded work-a-holic boss none of the secretaries wanted. The prim squirrel didn’t mind, however, because her husband worked night shift and she often had hours to visit with him before he went to work around midnight.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She rounded the corner and rung the bell to the first door on the right, labeled ‘Commander Bill Grey.’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is office was normally clean and neat owing from years in the Lylat Space Force, but recently it was less than orderly. Things seemed to be falling out of the hidden corners as more things piled up on his desk and the shelves behind and around it. Mostly they were the book sheets, which weren’t very thick, but piling several of the flimsy electronic pads made for a disaster waiting to happen. Already he had tipped over a pile and the two spent three hours resorting them into ord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andy smiled sadly as she realized Bill’s head was down and heard soft snores. She didn’t think twice about leaving him to rest quietly; this news was far too important to wai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he said softly, and repeated louder when he didn’t wake up.</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bruptly he sat strait and inadvertently knocked over a pile of book sheets. Sandy jumped but Bill flicked his paw at the pile on the floo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orry, I’ll get that,” he said, “What time is i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1740 hours,” she said, “Bill-“</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Oh crap,” he said and jumped up. He grabbed a few things from his desk and ran around his desk towards the doo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andy, however, stepped in front of him and he nearly fell over trying to avoid colliding with h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you really need to hear this,” she said firml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e hound turned around and went back to his desk to grab one final thing, “What could be so important that you are holding me from the date that might save my marriag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 waited until he turned to face h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e Boss,” she began, “Has cellular and DNA anomalie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is caught his attention and he dropped the items back on the desk, “Go o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ut he already knew the meaning as Sandy said, “He’s a clone. Not a very good one, but enough to throw us off and allow his escap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took a deep sigh and leaned back against his desk. It was infuriating but made sense. None of the furs who had captured the Boss were very comfortable with events on Sargasso, and it seemed their instincts were all accurat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o,” the canine said, “Back to square one. Which is really further back than where we were befor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Not necessarily. Already reports are coming in about sightings and we found a launch tube in that second office. That must have been the escape ship that launched, but I can’t imagine how it got past the scanner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considered for a few moments, “There were a few that escaped without final scans. Each was tracked and stopped later, but nothing significant was found on those ship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 circled his desk again and sat down. His screen appeared in front of him and he began typing.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Find me those sighting reports. When you come back I’ll have a list of contacts I want notified,” he said without looking at h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andy cleared her throat and Bill looked at her, “What about your date with Rachel?”</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 pained look crossed his face as he rubbed at his forehead, “I have to call her. This really can’t wai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 think it can,” Sandy said softly, “You can spare a few hours with your wife. I’ll have those reports ready, and Lt Van already has a few of his contacts on the lookou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ell,” murmured, “I’d love to, bu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is pda chirped with Rachel’s ring and reluctantly he answered it. When the animated head of a rabbit popped up Bill could see she had done her hair and curled her eyelashes. Her expression Bill noticed most, however, was one that was both disappointed and angry.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 suppose you were just going to stand me up,” she said before Bill could say a wor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Look, I’m on my wa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 cut him off, “You’re still at your office, Bill, you know how I know that? I’m outside by your ca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e couldn’t see his car from his window so Bill didn’t bother to get up. He believed her anywa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Really, I am on my way,” he said as he got up and grabbed the things he had originally taken.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You’re not even ready, so don’t bother. Work all night if you have to. You do it anyway,” she said and ended the conversation.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Rachel! Damnit.” He resisted the urge to stomp on his pda out of frustration.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Fine, I’ll stay,” Bill said, “I’ll find the Boss once and for all and that’s it. I’m done with this plac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andy had remained quiet for the past couple minutes, but cleared her throat again, “I really think you should go anywa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d probably beat me with a chair if I went home now,” Bill muttered, “I’ll bring her flowers in the morning and cook her breakfas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 don’t think that will appease her for much longer,’ the squirrel thought as she paused for a moment before leaving the room.</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Heading1"/>
        <w:tabs>
          <w:tab w:val="clear" w:pos="720"/>
          <w:tab w:val="left" w:pos="0" w:leader="none"/>
        </w:tabs>
        <w:ind w:left="0" w:right="0" w:hanging="0"/>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t>Break</w:t>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waves were crashing on the beach and the unevolved relatives of avians coasted around in the air, diving occasionally for fish. Some furs liked to eat them, but the Boss thought of them as relatives. Eating one would be like cannibalism.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oss,” Nathan, his closest assistant, said as he sat next to the raven.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 nodded at the beagle and relaxed into his beach chair.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h, this is the life,’ he thought, ‘Five years of work for a nice quiet break.’</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past month had been quiet indeed, with only one moment where the two were nearly caught escaping from Sargasso station. The transfer to another ship went without a hitch, however, and the scan-blocked smuggling bins had proven most successful. They landed on the deserted island on Zoness and set about to doing not much more than nothing.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Already reports were coming from long-time smugglers that life wasn’t quite as easy as it was with him in charge of the guild. The space station had been moved by some entrepreneurs seeking to take over the guild, but not one could find trusted associates. LyCTA was having a hay day capturing and arresting smugglers who found previously secure lanes monitored by the agency.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 bikini-clad falcon sauntered up to the pair with two drinks in her feathered hands. Before offering to the two, she drank from each from a straw to prove they were saf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s there anything else I can get you?” she asked the Bos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e sipped from the glass and waved her close, “Dance for u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She smiled and nodded as she turned on music and began to dance. The raven was lost in watching her nimble body move gracefully in the san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ruly, this was the break he need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t>Break</w:t>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o when exactly was the last time you saw him, date and time,” Bill said to the lynx.</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t was nearly midnight and Bill was starting to drag. The contact had already said the date and time twice but he simply couldn’t remember it. This time he wrote it dow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m following a rumor to his latest location, I’ll report when I have something solid,” he sai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Good,” Bill nodded, “I’ll have you forwarded to my personal com. Let me know.”</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connection was ended and Bill let out a yawn so big it hurt his jaw. Sandy had left a few hours ago after bringing him all of the information she could find. Now, he supposed, it was time for him to go home and find the extra blanket and pillow for the couch.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 slowly walked out to his car and pushed the program for home. The canine nearly fell asleep during the ride but when the chime sounded he woke and made his way to the door of a small one-story house. It wasn’t excessive or in the best neighborhood but it was theirs. His and Rachel’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e door swung open before his paw touched the handle and there was his wife. Her expression was mostly blank but he could see the anger in her eyes. She was never good at hiding her emotion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oney, I was-” he tried to star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Don’t ‘honey’ me. It’s well past midnight, our date was supposed to be five hours ago. I suppose this is what I get for hoping you would change,” she walked away from the door and Bill follow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ey found out the one we captured is a clone,” he said.</w:t>
      </w:r>
    </w:p>
    <w:p>
      <w:pPr>
        <w:pStyle w:val="Normal"/>
        <w:rPr/>
      </w:pPr>
      <w:r>
        <w:rPr>
          <w:sz w:val="22"/>
        </w:rPr>
        <w:tab/>
        <w:t xml:space="preserve">This got her attention: she too worked in LyCTA, but in a different department that didn’t have access to such classified information. Bill shared with her sometimes, and now especially that he needed a </w:t>
      </w:r>
      <w:r>
        <w:rPr>
          <w:i/>
          <w:iCs/>
          <w:sz w:val="22"/>
        </w:rPr>
        <w:t>very</w:t>
      </w:r>
      <w:r>
        <w:rPr>
          <w:sz w:val="22"/>
        </w:rPr>
        <w:t xml:space="preserve"> good excuse.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 slowly turned and put her paws on her hips, “A clone? Then the real on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decided to let the silence work for him and she sighe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 don’t know how much more of this Boss I can take,” she said, “I wish you could just get him and be done with i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o do I,” Bill said as he stepped forward and put his paws on her shoulders, “And I will. After this, I’m done. I’ve already been approved for a transfer at my convenience, but I promised I would do everything I could to capture the Boss. I’m so close, I just need a little more tim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She pursed her lips and stared at him. He knew then he had bought himself some time but he saw that look so often lately.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Fine,” she said, “But you’re still sleeping on the couch. The blanket is there already. Goodnigh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She was gone then, and he heard their bedroom door shut.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at didn’t go too bad,’ he thought, ‘But I wouldn’t call it a succes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t>Break</w:t>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 small ship glided slowly through space above Zoness, far enough to be out of the gravity field but close enough that it filled much of the cockpit window. The pilot was locked in an orbit that would scan the entire planet in twenty hours. Two other ships were deployed to the same job over Aquas and Titania, but Tev Akron was assigned to Zoness.</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The dingo watched the scan screen carefully, but the mission was for speed of data collection, not for him to find something. He scratched his head thoughtfully and glanced at his chrono. Still had eight hours left. He was about to find his bottle to pee in when he noticed an infrared signal over an uninhabited section of Zoness. No islands were recorded over the area so the data was very suspicious. However, this was the third time he had seen this happen, so he touched the screen to indicate the finding and continued to watch.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Not for long, however, Tev reached for the bottle again. It was his favorite ship, he had to admit, and the specs on the ship made it essentially a spying vessel. All of the latest and greatest in covert intelligence gathering equipment was installed. There was even an exhaust cloaking device, though Tev had yet to find it worked well.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Anyone who wanted to find him only had to look out their cockpit windows to see him. The dingo was trained specially for this type of surveillance, but he enjoyed the moments he had outside the cockpit.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The hours ticked slowly away and the scan was nearing completion. Tev’s equipment was monitoring more than heat signatures, it also recorded the near-space traffic entries and exits and intended trajectories.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He munched on an energy bar and noted that the scan had two more standard hours to go. Tev glanced back at the near-space scan and noticed a strange origin latitude and longitude that was not similar at all to what he had seen for the past twenty hours. The dingo quickly brought up the location and found it centered over a cluster of rarely-visited islands. He wondered if it correlated to any of the suspicious signals he had found.</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The ship was exiting the near-space corridor on nearly the other side of the planet and its intended trajectory was transmitted as Corneria. Tev rubbed his chin thoughtfully and flicked his ears a few times. He still had two hours to finish the scan, but tailing the suspicious ship was very tempting. He knew he was looking for the Boss, as his top secret clearance had allowed him to hear this information. Still, it would not be acceptable to try to pick up the scan from where he had started.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Tev heaved a sigh and sent a secure signal search for any LyCTA or CIA ships in the area. One responded.</w:t>
      </w:r>
    </w:p>
    <w:p>
      <w:pPr>
        <w:pStyle w:val="Normal"/>
        <w:ind w:left="0" w:right="0" w:firstLine="720"/>
        <w:rPr/>
      </w:pPr>
      <w:r>
        <w:rPr>
          <w:rFonts w:eastAsia="Times New Roman" w:cs="Times New Roman"/>
          <w:color w:val="auto"/>
          <w:sz w:val="22"/>
          <w:szCs w:val="24"/>
          <w:lang w:val="en-US" w:bidi="ar-SA"/>
        </w:rPr>
        <w:t>“</w:t>
      </w:r>
      <w:r>
        <w:rPr>
          <w:rFonts w:eastAsia="Times New Roman" w:cs="Times New Roman"/>
          <w:color w:val="auto"/>
          <w:sz w:val="22"/>
          <w:szCs w:val="24"/>
          <w:lang w:val="en-US" w:bidi="ar-SA"/>
        </w:rPr>
        <w:t>Yo,” the pilot said, “What’s up Tev?”</w:t>
      </w:r>
    </w:p>
    <w:p>
      <w:pPr>
        <w:pStyle w:val="Normal"/>
        <w:ind w:left="0" w:right="0" w:firstLine="720"/>
        <w:rPr/>
      </w:pPr>
      <w:r>
        <w:rPr>
          <w:rFonts w:eastAsia="Times New Roman" w:cs="Times New Roman"/>
          <w:color w:val="auto"/>
          <w:sz w:val="22"/>
          <w:szCs w:val="24"/>
          <w:lang w:val="en-US" w:bidi="ar-SA"/>
        </w:rPr>
        <w:t>“</w:t>
      </w:r>
      <w:r>
        <w:rPr>
          <w:rFonts w:eastAsia="Times New Roman" w:cs="Times New Roman"/>
          <w:color w:val="auto"/>
          <w:sz w:val="22"/>
          <w:szCs w:val="24"/>
          <w:lang w:val="en-US" w:bidi="ar-SA"/>
        </w:rPr>
        <w:t>Hey Reggie, I got a tracker for you. I’d follow it myself but I’m stuck.”</w:t>
      </w:r>
    </w:p>
    <w:p>
      <w:pPr>
        <w:pStyle w:val="Normal"/>
        <w:ind w:left="0" w:right="0" w:firstLine="720"/>
        <w:rPr/>
      </w:pPr>
      <w:r>
        <w:rPr>
          <w:rFonts w:eastAsia="Times New Roman" w:cs="Times New Roman"/>
          <w:color w:val="auto"/>
          <w:sz w:val="22"/>
          <w:szCs w:val="24"/>
          <w:lang w:val="en-US" w:bidi="ar-SA"/>
        </w:rPr>
        <w:t>“</w:t>
      </w:r>
      <w:r>
        <w:rPr>
          <w:rFonts w:eastAsia="Times New Roman" w:cs="Times New Roman"/>
          <w:color w:val="auto"/>
          <w:sz w:val="22"/>
          <w:szCs w:val="24"/>
          <w:lang w:val="en-US" w:bidi="ar-SA"/>
        </w:rPr>
        <w:t>Details?” he said, seeming disinterested.</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Tev sent the ship’s ID and heading and waited for the bobcat to respond.</w:t>
      </w:r>
    </w:p>
    <w:p>
      <w:pPr>
        <w:pStyle w:val="Normal"/>
        <w:ind w:left="0" w:right="0" w:firstLine="720"/>
        <w:rPr/>
      </w:pPr>
      <w:r>
        <w:rPr>
          <w:rFonts w:eastAsia="Times New Roman" w:cs="Times New Roman"/>
          <w:color w:val="auto"/>
          <w:sz w:val="22"/>
          <w:szCs w:val="24"/>
          <w:lang w:val="en-US" w:bidi="ar-SA"/>
        </w:rPr>
        <w:t>“</w:t>
      </w:r>
      <w:r>
        <w:rPr>
          <w:rFonts w:eastAsia="Times New Roman" w:cs="Times New Roman"/>
          <w:color w:val="auto"/>
          <w:sz w:val="22"/>
          <w:szCs w:val="24"/>
          <w:lang w:val="en-US" w:bidi="ar-SA"/>
        </w:rPr>
        <w:t>Ooooo-kay, I’ll take it,” he said, “Reggie out.”</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Tev shook his head and securely closed the channel. He knew Reggie enough to know the bobcat would be hightailing it to follow the ship. He was bored out of his mind as well, after coming off an injury that took weeks to heal.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The dingo stretched in the small cockpit but he was getting antsy. The scan was almost finished so he tried to be patient.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Heading2"/>
        <w:tabs>
          <w:tab w:val="clear" w:pos="720"/>
          <w:tab w:val="left" w:pos="0" w:leader="none"/>
        </w:tabs>
        <w:ind w:left="0" w:right="0" w:hanging="0"/>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t>Break</w:t>
      </w:r>
    </w:p>
    <w:p>
      <w:pPr>
        <w:pStyle w:val="Normal"/>
        <w:ind w:left="0" w:right="0" w:firstLine="720"/>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Bill entered his office and the auto-lights brightened the room. A small cart stacked with data discs had appeared overnight, likely courtesy of the CIA guys. He glanced over the cart list with interest, noting several hours of scans and suspicious ship trackings. He was quite pleased that the CIA was working with them better. Maybe the ‘success’ of the Sargasso Station raid had helped the situation.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It went a long ways back, as LyCTA was being formed, when they took away a large part of the CIA responsibility- and the funding for it. The leadership on both sides at the time fostered the quiet dissent, but recent changes within the managing structures of the CIA and LyCTA were becoming better off for both agencies.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He dropped the sheet on the stacks of discs and walked around his desk. The mess was organized for him, and it hadn’t been touched since last night. Bill dropped into his seat and leaned back, reclining his head on the back.</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Rachel wasn’t there when he woke up, so he assumed she had skipped out early to workout or visit her mother. He couldn’t even cook her breakfast, so he left her a note apologizing and telling her to call him when she got home. The hound was willing to sacrifice a couple hours to walk on the boardwalk of their favorite beachfront on the coastline of the main Cornerian City continent.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Bill had proposed to her there, one warm summer evening, on a bench with a beautiful view of the ocean. It was only two years ago, he reflected, but how quickly things had gotten cold between the two lovers. Still, the increasingly infrequent moments of happiness they had were walking paw-in-paw on the beach there.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Finally, he took a deep breath in and out and got to work. The discs each had a synopsis of the flight and ship data contained, so he quickly glanced through those and made three piles: examine closely, possibles, and improbable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Once Bill organized the piles, he looked at the sheer volume of stuff they had on the Boss. Nothing about the case had been easy, which was probably why no one was really surprised when they heard the bird they captured was a clone. Most were secretly relieved, the easy to catch from Sargasso making more sense. Still, the trick had dampened the morale following the mostly successful rai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scratched his ear a few times and then delved into the probable pile. They were full planet scans, already reviewed, with highlighted locations and suspicious aircraft.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Just because Bill had worked on the case for so long, he knew the Boss was unconventional. Instead of finding a secluded hideout, it wouldn’t surprise the hound if the Boss hid in plain sight. He started with the scan from Corneria, which was spread across three discs. Three hours later, he realized none of the data really triggered his detective sense. When the hound glanced through the final disc, he found only one suspicious ship that had jumped around the less dense populated areas for three days after the Sargasso invasion. This data was nearly one month old, so it wasn’t likely to be of much use, but Bill marked it. He could at least send an agent to investigate the areas and see what memories the locals had.</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As he reached to the pile for the next disc, his comm beeped. Bill waited a moment for the interfacility secure channel to engage and answered it. Rachel’s familiar face materialized in 3D on his desk.</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re you going anywhere?” She demand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e bit his tongue to hold a comment for her to look around and simply replied, “No, not any time soon. What’s up?”</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I’ll be there shortly,” she said, and disconnected without elaborating.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ucked his breath, pulling the fleshy muzzle flaps flush against his teeth. He must be in trouble, he reflected, or… she had more information for him. She worked in the space lane regulation sector, and more than once had brought information so classified it had to be delivered in perso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e hoped it was the latt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Instead of worrying, he popped the next disc in, a scan of Zoness. The disc wasn’t even half full, and he glanced over the data. Three islands, owned by rich furs on Corneria, were highlighted. One suspicious aircraft was noted to leave one of the islands, destination as the residence of the island owner. Bill suppressed an annoyed groan as he took the disc out and tossed it behind him.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is doorbell chimed and Rachel came in with an air of urgency about her. She halted as she looked around the office, piled high with data sheets and disc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You have been busy,” she sai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Yes. I have,” Bill replied matter-of-factly, “So what do you hav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 removed a disc and handed it to him, “Take a look.”</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 complied as Rachel removed a pile of data sheets from the chair and sat them on the floor. The disc contained the data from the Zoness scan he had just tosse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 already reviewed this information,” he said, looking to Rachel for an explanatio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Right, but I bet they didn’t explain what happened after, did they?” She said, “That island the ship originated from is owned by a Harlin Yantle of Bilbee, Corneria. The destination was also listed as his address. The tail was initiated by Tev Akron, and the investigation was pushed by him.”</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canted his head thoughtfully and Rachel continue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ev was watching his scan, as he should, and noted that this originating island was not recorded on Zoness’s charts. When read back at headquarters on Corneria, the island was identified. Furthermore, when the address of Harlin Yantle was investigated, they found a piece of land with no buildings. Guess who Harlin Yantle i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 cover,” Bill murmur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Exactly. So, how did this island get erased from Zoness’s charts? The geographical survey committee was run by a recently arrested and convicted embezzler. They’re still investigating the money and sources, but the period of time where this island was removed was somewhere within the past three years. The connection between the survey head and the Boss… very likely.” Rachel leaned back, a bright gleam in her eyes that made Bill’s heart skip like it had early in their relationship.</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two exchanged a coy smile, both seeming to relive a happier time in the moment. Finally, Bill glanced at his notepad and jotted a synopsis of what Rachel had just told him.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e leaned forward and checked the date of the information, “This is only two days old. Do we have the location of this ship now?”</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t was being tracked, and didn’t land anywhere. It took a long way around, skimming between Katina and the asteroid field. But then it entered the field, disappearing since. I’m sure most pilots are still unaware of the fact that we can now monitor entry and exit from all angles, so they can hide, but only until they run out of supplie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nodded, “Unless they have supply runs. I know of several asteroids that are large enough to house a good sized hide-out. Still can’t monitor movement within the fiel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No, the asteroids move around too much, there would be so much clutter. Been working on the exhaust port trackers, but that’s touch and go as well. Maybe some day,” she finished brightly.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It’s nice to see her in a good mood, Bill reflecte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Well, this certainly gives me a great lead,” he said, “I’ll see what resources I can mobilize to start tailing those entries to the asteroid field. Gotta see what else the CIA brought me,” he flicked his paw at the pile of probable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rabbit smirked, lowered her eyelids just a touch, and crossed her legs. “It is almost lunchtime,” she murmure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 didn’t even consider saying no and pushed his chair back as Rachel stood and rounded his desk. She sat on him and the two kissed like they hadn’t seen each other in month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Run home quick?” She whispered between a kis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ll, let’s do it here,” he said, running his paws up her blazer.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 didn’t stop him from unbuttoning her blazer and pushing it off, but pulled back and said, “At least dim the window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 flicked the switch on his desk and the room darkened, then he locked the door and left the code for Sandy to know absolutely no disturbance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It’s good to have a secure office,” he murmure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Rachel pulled her shirt over her head and tossed it in a corner, “Wish I could have on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t>Break</w:t>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was ready to leave his office when Sandy ran in, breathless, holding a disc.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You have to see this, very quickly,” she said and thrust the disc at him.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 took it and put it into his computer. The data portion detailed five ships leaving the asteroid field at the same time, all heading in separate directions. It was a distracting tactic, and LyCTA was now behind because they only had enough resources to immediately follow three of the ships. Bill suppressed a frustrated growl and removed the disc.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I’ll head to the Comm Center,” he said, pausing to grab his PDA.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 It was a short drive around the base to the building, fairly obvious with the varied signal towers situated about the building and on the roof. He parked and walked inside, showing guards and scanners his ID along the way. On the second floor the elevator doors opened to the comm center.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t was huge, taking up nearly the entire second level, with much of it open floor space. There were several ‘pods’ where view screens changed information steadily. They were encircled by computer stations with up to ten communicators in the circle. Each pod represented a planet or cluster of planets, but Corneria was the only one that had three, one for each sector of the planetary entry and exit space lane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paused to take in the constant movement and chatter, then walked through the center isle to find the Meteo/Sector X po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 serious-looking salamander glanced up at him and gave him a brief smile, “Commander Grey, welcome. I assume you’re here to follow up on the five target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nodded, “That I am, L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Lieutenant Darron Grieber was in charge of the Meteo/Sector X pod. He was a new pod commander but hearing of the Lt’s charge reviews, Bill knew the salamander was doing very well for a new intel officer. Bill entered the pod and stood next to Darro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e have two of the ships stopped and being searched at this moment. The third we were able to track is still being pursued, but it’s heavily armed and the intel ship is… well, not quite as armed,” he frowned, “So they are tailing the hyperspace signatures and waiting for some LyCTA firepow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nodded, “Any news from the stop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Darron touched a few buttons on the screen and the display refreshed, and when a new update appeared, the salamander clicked it. Both officers read it at the same tim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canine puffed his large muzzle lip and Darron closed the note.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Nothing on either?” Bill  muttered, “Did they use the Rayton particle devic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at was the first thing they tried. You know if they didn’t get any undeclared passengers with that then there weren’t any. The agents are still going through the computer data and that will take some time,” Darron turned to Bill, “We’ll keep you updat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A communicator spun around in his chair and called for Darron, who then nodded to the canine and walked over to the chair.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fought the urge to break something and left the pod. It was something, which was better than nothing. At least they had a lead, he thought. Still, even that didn’t comfort him much since he was used to the years before the Sargasso raid where lead after lead ended col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hat if this goes on for another three years?’ the hound thought, ‘I can’t take three more years but I can’t leave this investigation with everything I know and all my personal contact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rounded a corner and nearly collided with a winded vixen. Courtney Hiver, a petite and athletic artic fox, was the source of fantasy for many single (and taken) males in the LyCTA HQ. The vixen knew this fact and often used it to her advantage. Today she was wearing a dark red mid-thigh skirt and a whispery powder blue silk blouse, unbuttoned to nearly scandalous levels. Bill fought every urge to glance up and down her curvy bod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I’ve been looking for you everywhere!” She said breathlessly.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 lesser man would have drooled, he though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hat’s going o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You will probably want to go see for yourself, so I’ve secured a transport for you to use when you’re ready. I’ll give you a hint, it’s on a secluded beachfront location,” she smirked so sexil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Rachel, Rachel, Rachel, Rachel,’ he repeated until he repli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Okay, what am I going to see ther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 spun and waved a delicate finger at him, “Follow me and you shall se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e vixen lead him to the nearby elevator and hit the button for the starport. When the doors closed she entered a passcode to block all recordings in the uni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at island on Zoness was found today, and the investigators there found quite a bit of evidence. I didn’t quite understand some of it, since I only got the mid-top secret info, but there was much more than what I got. Turns out the island was very likely a stop point for the Boss,” she said, and handed him a book sheet. It was highly encoded, so he decided to wait to read it later during the flight to Zones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onderful,” he murmured, “But why do I have to go ther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Courtney fluffed her snow white hair in the reflective walls of the elevator, “I really can’t say. Rather, I don’t know. But the guys on the scene were very adamant about getting you there to see first paw so that’s why we’re her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Can’t I just get the data on this? I really have a lot of work to do,” Bill mutter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hat, you can’t spare a few hours to take a nice relaxing trip to the beach?” Courtney put her paws on her hips and frowned at him.</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Somehow Bill couldn’t find the right words to deny this. </w:t>
      </w:r>
    </w:p>
    <w:p>
      <w:pPr>
        <w:pStyle w:val="TextBody"/>
        <w:rPr/>
      </w:pPr>
      <w:r>
        <w:rPr>
          <w:strike w:val="false"/>
          <w:dstrike w:val="false"/>
          <w:sz w:val="22"/>
        </w:rPr>
        <w:tab/>
      </w:r>
      <w:r>
        <w:rPr>
          <w:sz w:val="22"/>
        </w:rPr>
        <w:t>Courtney fluffed her snow-white hair in the reflective walls of the elevator, “They found someone. You have to see her before she’s moved,” the vixen looked at Bill, her bright blue eyes very serious, “She was executed.”</w:t>
      </w:r>
    </w:p>
    <w:p>
      <w:pPr>
        <w:pStyle w:val="Normal"/>
        <w:rPr/>
      </w:pPr>
      <w:r>
        <w:rPr>
          <w:sz w:val="22"/>
        </w:rPr>
        <w:tab/>
      </w:r>
      <w:r>
        <w:rPr>
          <w:strike/>
          <w:sz w:val="22"/>
        </w:rPr>
        <w:t xml:space="preserve">Bill frowned. The Boss often executed furs in a number of ways, but very consistently so. Still, a copy cat could create a very similar reproduction. There had to be more evidence.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door chimed and opened, a blast of warm summer wind gusted in the elevator. The two stepped out and Courtney led him to the primed transport. He glanced at her curiously when she followed him onboar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You’re coming too?” he asked.</w:t>
      </w:r>
    </w:p>
    <w:p>
      <w:pPr>
        <w:pStyle w:val="TextBody"/>
        <w:rPr>
          <w:rFonts w:eastAsia="Times New Roman" w:cs="Times New Roman"/>
          <w:strike w:val="false"/>
          <w:dstrike w:val="false"/>
          <w:color w:val="auto"/>
          <w:sz w:val="22"/>
          <w:szCs w:val="24"/>
          <w:lang w:val="en-US" w:bidi="ar-SA"/>
        </w:rPr>
      </w:pPr>
      <w:r>
        <w:rPr>
          <w:rFonts w:eastAsia="Times New Roman" w:cs="Times New Roman"/>
          <w:strike w:val="false"/>
          <w:dstrike w:val="false"/>
          <w:color w:val="auto"/>
          <w:sz w:val="22"/>
          <w:szCs w:val="24"/>
          <w:lang w:val="en-US" w:bidi="ar-SA"/>
        </w:rPr>
        <w:tab/>
        <w:t>“What?” she pouted, “You don’t want me as your assistan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e balked, “That’s not what I meant. I didn’t know you were coming, that’s all.”</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Courtney laughed and flung her long hair over her shoulder with a flick of her paw, “I was just kidding. But I am your assistant today. Harry’s on vacation, Kar, Yumi and Taylor are all on other investigations. It wasn’t quite quitting time yet, so I’m stuck with you!”</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mirked as he buckled into his seat, “More like I am stuck with you.”</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illiam Grey, are you flirting with me you married man?” Courtney lowered her eyelids and bit her lip, “Because I think I like i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lapped his paw over his eyes, “Courtney Courtney, we’ve gone over this befor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Right,” she straitened and buckled her own seatbelts, “No more playing. I know it won’t get me anywhere with you.”</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hatever motivates you,” he muttered and tapped several passcodes into the book shee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It revealed several connections between the Boss and the location. They had the Boss’s DNA samples from the Sargasso raid, and several feather partials were found on the island that matched that DNA. That was enough to convince Bill that the real Boss had been on the island. But if the investigators on scene were so steadfast about him coming, there had to be something more.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And… it had been a while since he was to a beach.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t>Break</w:t>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elcome Commander Grey,” a tall lion said and shook Bill’s paw, “I’m Gary Reid, running the investigation her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anks,” Bill said, “I read the reports, if the feather fragments match the Boss’s DNA then that’s all I need to know. Why am I her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Gary smirked, “They said you were strait and to the point. Follow m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island was not very large. It was covered with trees and had four small buildings near the center. The lion led him to the second largest building and entered. He handed Bill a pair of gloves and went back a hallway to a room in the back.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Inside was an obviously dead, naked female falcon. She was face down with her wings tied behind her back, her face turned to her right.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I’ve read up on some of the Boss’s execution techniques, but I wanted to be sure this was one of them.” Gary said, stepping back as Bill neared the body.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hound went to her head where he examined the single singe mark of burned feathers and a finger-sized hole. He stepped back and looked under her chin to find a hole of the same size and amount of melted feathers. Next, he looked at the chain binding her wings. It was tied in a very familiar fashion. The harder the victim pulled, the tighter the chain became.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glanced up at the lion, “Yeah, it’s the Boss alright. Top-of-the-head shot and chain binding. Can you get a laser ballistics match?”</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e’re working on it, but we have to get the body to LyCTA morgue to really tell. You know these unregistered boosted blasters they us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ighed and stood. “Who was sh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Not sure yet. We’re running her through the system but it seems that her feather signature isn’t in the system,” Gary shrugg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t was probably removed. Most of the furs close to the Boss never turn up in scans. Get all that, Courtney?” Bill said, looking around the lio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 paused briefly from her writing to nod, “Yep!”</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e lion jumped and looked at the vixen who had crept up behind him. He kept looking until Bill cleared his throa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Anything else here I should see? Otherwise I’m back to my office before my wife finds out I’m on a secluded island with Courtney,” Bill sai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Gary laughed heartily, “No, everything else is on the book sheet. We’ll give you the updated version before you leave though. When we get a ballistics match I’ll get that report to you.”</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hook the lion’s paw as he left the room, “Thanks Gar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Not a problem,” the lion sai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r>
    </w:p>
    <w:p>
      <w:pPr>
        <w:pStyle w:val="Heading1"/>
        <w:tabs>
          <w:tab w:val="clear" w:pos="720"/>
          <w:tab w:val="left" w:pos="0" w:leader="none"/>
        </w:tabs>
        <w:ind w:left="0" w:right="0" w:hanging="0"/>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t>Break</w:t>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touched the ‘Home’ button on his vehicle’s program selection and relaxed back into his seat. The car lifted silently off the ground and latched into an air-space lane. It was dusk on Corneria, and the car’s window screens dimmed lightly to prevent him from being blind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e didn’t even notice. Bill was exhausted from the day. Four of the five potential leads had ended cold in some way, with only one other very slim possibility with one of the ships. The exchange vessel was being tracked at the moment and he told the intel officer to notify him of the results as soon as they were in. Other than the ship still in the asteroid field, his table of leads was empt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hound hadn’t heard from Rachel all afternoon, so he had to wonder what was waiting for him at home. The thought almost made him change his destination for his parent’s place, but he knew that would ultimately lead him into worse trouble.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car slowed in the air and stopped, slowly sinking to the ground. Bill grabbed his coat and made his way to the front door. Inside, he kicked his shoes off and hung the coat on a peg. Rachel was nowhere to be seen.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walked into the kitchen and found his wife sitting quietly at the table drinking tea.</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he said quietly, “We need to talk.”</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His heart sank. This was serious. He sat down across from her and folded his paws on the table in front of him.</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t’s not quite what you’re thinking probably,” she began, wringing her paws nervously, “Um, do you remember my cousing Ada Gring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hook his head no.</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s… well, she’s a bit of a trouble maker. Got in trouble in school, dropped out, caught for drugs, that kind of thing,” Rachel ran a paw through her hair, “She’s in prison now for selling drugs, will be for a long time, and well… she’s pregnant. About to have it in a couple weeks, actuall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s mouth fell open. He knew where this was going. Rachel continue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She can’t care for the baby, nor does she want to. She’s made that clear. Jenzalah would take the baby but she just had her twins plus the older two … So can w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Rachel bit her tongue and looked at Bill. The two had discussed adopting or inseminating Rachel before, but not to the point of getting a baby in a couple weeks. He had to admit, he did want children, and this baby would need special care considering the mother’s likely activitie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Well…” Bill began, but couldn’t find the right word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Rachel looked away, “I guess you need time to think about it. I’m taking her anyway, so you know, with or without you. I can’t just leave that baby to whatever the government decides to do with it. That baby is family, it’ll stay with the famil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tared at Rachel. She was giving him an ultimatum. Become a father, nearly against his will, or get out. He didn’t like being backed into a corn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s PDA chose that moment to chime. He spared a glance at the caller and gave Rachel an apologetic look. She waved her fingers dismissively and turned away from him.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He answered the call and waited as a secure connection was made. A panda head materialized from the device. It was the Meteo/Sector X pod commander on duty, Lt Falls.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Commander, sorry to interrupt your evening.”</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Go on,” Bill sai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e CIA sent several chase ships into the asteroid field, and they found tracings of the missing ship. Just five minutes ago, the last ship finally left the asteroid fiel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sat strait up, “You have a good tail?”</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he panda looked away briefly, “We do. It went to hyperspace on exit before we could tractor beam it, but the signature trail points to somewhere between Katina and Fortuna. We’ve activated the LyCTA and CIA resources in both places and along major space routes betwee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Good,” Bill said, “Calculate end points for those space routes and place units there as well. Did you get a scan?”</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Two occupants, one canine and one avian.” He smiled briefly, “Will you be coming in si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Definitely,” Bill said, “I’ll be there shortly.”</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 connection ended and his PDA disconnected the secure link.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Rachel was looking at him now.</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You haven’t given me an answe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We have to talk about this later,” Bill said, walking to the door.</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No!” she yelled, “You always chose your work over m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Rachel, you know damn well this is him. We have all the time in the world after this. Stop being selfish!”</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Me selfish?!” She threw her arms in the air, “You talk about me being selfish? Who’s the one spending all his time at work? Who avoids all my family functions for work? Who will leave me alone night after night to make long trips around Lyla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kept walking and slipped his shoes back on.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I know where you went yesterday afternoon,” she said quietly, “I know who was with you.”</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whipped around, “What are you suggesting? I’m having an affair at work? You’ve got to me kidding me. You knew what I was doing before you married me, you knew how much I would be away from home before you got involved with me. Stop blaming my work for your insecuritie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Rachel’s mouth dropped, “I can’t believe you. My dad was right. He told me to stay away from you. ‘LyCTA officers always chose their work over their family,’ he said. He was right. I won’t have my child wonder where her father is all the time,” she set her mouth, “Not like my childhood.”</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Bill clamped his mouth shut for a few moments. “So that’s it? You’re leaving me?”</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ears welled up in her eyes. ‘NOO!’ her mind screame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Yes.” Rachel said.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Bill paused a few moments before grabbing his coat and leaving. The door closed quietly, and Rachel sank to the floor, the tears flowing like rain in the spring.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tab/>
        <w:t xml:space="preserve">Their marriage had failed. Rachel balled her paws and slammed them on the floor. She had promised to herself that her marriage to an officer would work, but it was as cold and unsatisfying as her parent’s marriage. With a baby soon to be in her care, she knew she couldn’t let another child be raised in that environment. </w:t>
      </w:r>
    </w:p>
    <w:p>
      <w:pPr>
        <w:pStyle w:val="Normal"/>
        <w:ind w:left="0" w:right="0" w:firstLine="720"/>
        <w:rPr>
          <w:rFonts w:eastAsia="Times New Roman" w:cs="Times New Roman"/>
          <w:color w:val="auto"/>
          <w:sz w:val="22"/>
          <w:szCs w:val="24"/>
          <w:lang w:val="en-US" w:bidi="ar-SA"/>
        </w:rPr>
      </w:pPr>
      <w:r>
        <w:rPr>
          <w:rFonts w:eastAsia="Times New Roman" w:cs="Times New Roman"/>
          <w:color w:val="auto"/>
          <w:sz w:val="22"/>
          <w:szCs w:val="24"/>
          <w:lang w:val="en-US" w:bidi="ar-SA"/>
        </w:rPr>
        <w:t xml:space="preserve">She wouldn’t stop him. She never did. Now she paid the price. </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t>Break</w:t>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On his way to the LyCTA HQ, Bill couldn’t stop fidgeting. He felt so jittery inside like he hadn’t in a long time. Rachel had found a way right under his skin and through his core. He may have been a liar but he wasn’t a cheater; the simple fact that she accused him of it just infuriated the canine. And with Courtney, of all furs!</w:t>
      </w:r>
    </w:p>
    <w:p>
      <w:pPr>
        <w:pStyle w:val="Normal"/>
        <w:rPr/>
      </w:pPr>
      <w:r>
        <w:rPr>
          <w:rFonts w:eastAsia="Times New Roman" w:cs="Times New Roman"/>
          <w:color w:val="auto"/>
          <w:sz w:val="24"/>
          <w:szCs w:val="24"/>
          <w:lang w:val="en-US" w:bidi="ar-SA"/>
        </w:rPr>
        <w:tab/>
        <w:t xml:space="preserve">Bill rubbed his paw on the seat next to him, the seat that a rabbit often occupied. She talked about her father’s negative words, Rachel didn’t have to deal with a speciest father remarking on Bill’s choice </w:t>
      </w:r>
      <w:r>
        <w:rPr>
          <w:rFonts w:eastAsia="Times New Roman" w:cs="Times New Roman"/>
          <w:strike/>
          <w:color w:val="FF0000"/>
          <w:sz w:val="24"/>
          <w:szCs w:val="24"/>
          <w:lang w:val="en-US" w:bidi="ar-SA"/>
        </w:rPr>
        <w:t>in</w:t>
      </w:r>
      <w:r>
        <w:rPr>
          <w:rFonts w:eastAsia="Times New Roman" w:cs="Times New Roman"/>
          <w:color w:val="auto"/>
          <w:sz w:val="24"/>
          <w:szCs w:val="24"/>
          <w:lang w:val="en-US" w:bidi="ar-SA"/>
        </w:rPr>
        <w:t xml:space="preserve"> for a spouse.  For the years the two dated openly, all Bill heard from his father was how he should be with a nice canine, or even a lupine, or vulpine, ohh, he wouldn’t </w:t>
      </w:r>
      <w:r>
        <w:rPr>
          <w:rFonts w:eastAsia="Times New Roman" w:cs="Times New Roman"/>
          <w:i/>
          <w:iCs/>
          <w:color w:val="auto"/>
          <w:sz w:val="24"/>
          <w:szCs w:val="24"/>
          <w:lang w:val="en-US" w:bidi="ar-SA"/>
        </w:rPr>
        <w:t>mind</w:t>
      </w:r>
      <w:r>
        <w:rPr>
          <w:rFonts w:eastAsia="Times New Roman" w:cs="Times New Roman"/>
          <w:color w:val="auto"/>
          <w:sz w:val="24"/>
          <w:szCs w:val="24"/>
          <w:lang w:val="en-US" w:bidi="ar-SA"/>
        </w:rPr>
        <w:t xml:space="preserve"> a vulpine for a daughter-in-law, but not a rabbit. </w:t>
      </w:r>
    </w:p>
    <w:p>
      <w:pPr>
        <w:pStyle w:val="Normal"/>
        <w:rPr/>
      </w:pPr>
      <w:r>
        <w:rPr>
          <w:rFonts w:eastAsia="Times New Roman" w:cs="Times New Roman"/>
          <w:color w:val="auto"/>
          <w:sz w:val="24"/>
          <w:szCs w:val="24"/>
          <w:lang w:val="en-US" w:bidi="ar-SA"/>
        </w:rPr>
        <w:tab/>
        <w:t xml:space="preserve">She had some idea, since Bill hadn’t talked to his father since he found out the couple </w:t>
      </w:r>
      <w:r>
        <w:rPr>
          <w:rFonts w:eastAsia="Times New Roman" w:cs="Times New Roman"/>
          <w:color w:val="FF0000"/>
          <w:sz w:val="24"/>
          <w:szCs w:val="24"/>
          <w:lang w:val="en-US" w:bidi="ar-SA"/>
        </w:rPr>
        <w:t>was</w:t>
      </w:r>
      <w:r>
        <w:rPr>
          <w:rFonts w:eastAsia="Times New Roman" w:cs="Times New Roman"/>
          <w:color w:val="auto"/>
          <w:sz w:val="24"/>
          <w:szCs w:val="24"/>
          <w:lang w:val="en-US" w:bidi="ar-SA"/>
        </w:rPr>
        <w:t xml:space="preserve"> engaged. It didn’t matter, they were </w:t>
      </w:r>
      <w:r>
        <w:rPr>
          <w:rFonts w:eastAsia="Times New Roman" w:cs="Times New Roman"/>
          <w:i/>
          <w:iCs/>
          <w:color w:val="auto"/>
          <w:sz w:val="24"/>
          <w:szCs w:val="24"/>
          <w:lang w:val="en-US" w:bidi="ar-SA"/>
        </w:rPr>
        <w:t>in love</w:t>
      </w:r>
      <w:r>
        <w:rPr>
          <w:rFonts w:eastAsia="Times New Roman" w:cs="Times New Roman"/>
          <w:color w:val="auto"/>
          <w:sz w:val="24"/>
          <w:szCs w:val="24"/>
          <w:lang w:val="en-US" w:bidi="ar-SA"/>
        </w:rPr>
        <w:t xml:space="preserve">. So much for love conquering all. </w:t>
      </w:r>
    </w:p>
    <w:p>
      <w:pPr>
        <w:pStyle w:val="Normal"/>
        <w:rPr/>
      </w:pPr>
      <w:r>
        <w:rPr>
          <w:rFonts w:eastAsia="Times New Roman" w:cs="Times New Roman"/>
          <w:color w:val="auto"/>
          <w:sz w:val="24"/>
          <w:szCs w:val="24"/>
          <w:lang w:val="en-US" w:bidi="ar-SA"/>
        </w:rPr>
        <w:tab/>
        <w:t xml:space="preserve">The car sank slowly into its parking spot and the hatch popped </w:t>
      </w:r>
      <w:r>
        <w:rPr>
          <w:rFonts w:eastAsia="Times New Roman" w:cs="Times New Roman"/>
          <w:color w:val="FF0000"/>
          <w:sz w:val="24"/>
          <w:szCs w:val="24"/>
          <w:lang w:val="en-US" w:bidi="ar-SA"/>
        </w:rPr>
        <w:t>open</w:t>
      </w:r>
      <w:r>
        <w:rPr>
          <w:rFonts w:eastAsia="Times New Roman" w:cs="Times New Roman"/>
          <w:color w:val="auto"/>
          <w:sz w:val="24"/>
          <w:szCs w:val="24"/>
          <w:lang w:val="en-US" w:bidi="ar-SA"/>
        </w:rPr>
        <w:t>. Bill ran his paws over his eyes and down his muzzle before he pushed the door open and stepped out. The parking levels were slightly more empty than during the day, but the LyCTA HQ had enough round-the-clock support and operations that the buildings were always buzzing.</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His office was on the way to the Comm Center so he stopped by briefly. Sandy had left hours ago but her sweet perfume still lingered. She shyly hinted at an after-work date with her husband during the afternoon. Lucky her, Bill thought.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canine stopped a few steps into the room and the door silently slid shut behind him. As he looked around the room, all he could think of was Rachel… each book sheet she had gotten him as a gift, the quiet moments they spent there after a long day of work, just chatting over tea and coffee. The animated picture on the wall showed the couple dancing at a Holiday Festival. At the end, the two glanced at the photographer, smiled, and kissed lovingly.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From nowhere came rage as Bill stalked over to the wall and knocked the picture from the wall with one swipe of his arm. The thin piece clattered to the floor, the sturdy frame unharm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re was nothing for him now, all he had was the Boss, only the Boss to find and make him pay. The investigation had cost him everything he fought so hard for.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Bill grabbed his PDA back files, a few important book sheets, and his side blaster. He tucked it into the jacket holster and hugged it with his left arm. At least something could still comfort him.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Seeing that raven down the end of the blaster site would be the most comforting thing he would see in weeks.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break</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Five space/land combat ships lifted from the LyCTA HQ spaceport. The passengers and crew were secured to the seats until the ships entered clear space. Bill tapped his heel impatiently, earning the annoyed look from close seated agents. None would speak up, however, since Bill outranked them and they all knew it.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Somehow Bill realized he was fidgeting and forced himself to relax. There was so much going on in his mind, he wondered how he would ever keep everything strait. This wasn’t likely to be an easy capture, something they all knew; any little diversion could be fatal. Bill frowned.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What was he going to do after this? For three years Bill’s focus was on capturing the Smuggler’s Guild leader, all his energy, the days and months of investigation. Not only Bill’s work, but everyone’s who was involved in the case. Now the end was coming closer… He was going to miss it, though he would never admit that much.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A chime sounded, indicating the ship was in clear space. All at once the sounds of seatbelts being unclipped and furs shuffling filled the room. A squirrel approached Bill and offered his paw.</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Commander, I’m sure you’ll want to be updated,” he sai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anks O’Railly,” Bill shook the squirrel’s paw, “I’m very interested to hear what’s new.”</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O’Railly led the way to the back deck where on one side of the open space several troops were readying their weapons. The other side contained a small command console and a tactical display. Three furs were monitoring the console and display, but one dingo was standing casually, his paws in his pocket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ev Akron,” Bill said as he walked up behind the agen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So nice of you to join the adventure,” he said with a smil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nodded, “I wouldn’t miss this for anything.” The irony of the statement struck him the moment he said i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ev smirked and handed the canine a booksheet, “These are the details, but basically we tracked the ship out of hyperspace to Fortuna. Four agents in the area are tailing at a distance, but the ship hasn’t landed ye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Sir,” one of the techs turned from the tactical display, “The ship entered Fortuna airspace. Unknown heading as of ye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Good,” Tev said, “Did you bring your winter gea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No I didn’t. I’m sure I can find something her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squirrel returned with a thermal suit, “We always plan ahead,” O’Railly sai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Bill kicked his boots off and slipped the suit over his clothes. The suits were made from very thin fabric what was warm and durable. Advances in textiles often came to the elite forces to be tested, and this fabric was only recently introduced to the general public.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One of the techs growled and ripped his headset off, “Damn! We lost the exhaust signature, Fortuna Ground says it’s another transmission outag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ell the tail to keep a visual,” Bill said, his ire rising. The Cornerian government had spent millions to help boost the outdated equipment the sparsely populated planet’s aerospace tracking equipment.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ev shook his head, “An outage or sabotage? You know LyCTA doesn’t keep a close eye on this plane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Could be either,” Bill muttered, “Who knows how well the tail can keep a visual with the snow storm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tech turned briefly and said, “Looks like the ship just latched to Havir City air lanes, unknown coordinates yet… I’ll let you know as so as I get them.”</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Probably has a connection at the space port, or some other location,” Tev muttered, “We won’t be there in time to find out, and I’m not sending the tail in by himself.”</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O’Railly cleared his throat, earning a look from Bill and Tev.</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re is another option, sir. Shut down all air traffic and search the cities on foot.”</w:t>
      </w:r>
    </w:p>
    <w:p>
      <w:pPr>
        <w:pStyle w:val="BodyText2"/>
        <w:rPr>
          <w:rFonts w:eastAsia="Times New Roman" w:cs="Times New Roman"/>
          <w:color w:val="auto"/>
          <w:sz w:val="24"/>
          <w:szCs w:val="24"/>
          <w:lang w:val="en-US" w:bidi="ar-SA"/>
        </w:rPr>
      </w:pPr>
      <w:r>
        <w:rPr>
          <w:rFonts w:eastAsia="Times New Roman" w:cs="Times New Roman"/>
          <w:color w:val="auto"/>
          <w:sz w:val="24"/>
          <w:szCs w:val="24"/>
          <w:lang w:val="en-US" w:bidi="ar-SA"/>
        </w:rPr>
        <w:tab/>
        <w:t>Tev waited for the negative reaction, but Bill merely stared at the tactical display showing a spotty visual of the suspect ship through a thick snow fall, now in a space lane among other Havir City transports. ‘He wouldn’t…’ Tev thought, ‘Space traffic, yeah, but shutting down air traffic is extrem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Corporal,” Bill said to the command tech, “Get me Fortuna Aerospace Command. Secure channel.”</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duck nodded and began typing commands on the consul.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you really think that’s necessary?” Tev said quietly.</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hound clamped his mouth shut and whispered, “We will NOT lose him again. I will do anything to get this guy, even if it means my comman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ev leaned closer, “I doubt you would lose your command Bill, but whatever you do, I’m behind you all the way.”</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finally relaxed his muscles and glanced at the dingo, “Thank you.”</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head and torso of an elderly uniformed tabby feline appeared in the communication hub, glowing and transparent as usual.</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Hello, I am Commander Grey from LyCTA, we’re here to capture a suspect that’s been long overdue. We request you shut down all air and space traffic until we complete our mission.”</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feline’s mouth sputtered wordlessly for a few moments, then the commander shook his head vigorously, “We can’t do that. Space traffic, no problem, but air traffic is vital to keep the economy going. Any stop, even for an hour, can shut down several cities for week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frowned and thought for a moment, “Very well. We tracked the ship to Havir City, shut down air and space traffic to and from i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Commander, that is still asking too much, we can’t…”</w:t>
        <w:br/>
        <w:tab/>
        <w:t>“I’m not asking,” Bill coldly said, “Command authorization,” he waited for the computer to ding twice, “Authorize stop of space and air traffic to and from Havir City, Fortuna, Commander William Grey, epsilon, alpha, three two four, phi.”</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Ships and transports all over Havir City, ready to take off, were suddenly grounded. The one concession the governments made to air traffic was allowing the ships in the air to land in the nearest space port or public parking building.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I will be discussing this with Fortuna’s president,” the feline said in a seething voice, “You shouldn’t have this kind of powe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connection was cut and Bill shrugged.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Let’s find the Boss,” he sai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rFonts w:eastAsia="Times New Roman" w:cs="Times New Roman"/>
          <w:b/>
          <w:bCs/>
          <w:color w:val="auto"/>
          <w:sz w:val="24"/>
          <w:szCs w:val="24"/>
          <w:lang w:val="en-US" w:bidi="ar-SA"/>
        </w:rPr>
        <w:t>break</w:t>
      </w:r>
      <w:r>
        <w:rPr>
          <w:rFonts w:eastAsia="Times New Roman" w:cs="Times New Roman"/>
          <w:color w:val="auto"/>
          <w:sz w:val="24"/>
          <w:szCs w:val="24"/>
          <w:lang w:val="en-US" w:bidi="ar-SA"/>
        </w:rPr>
        <w:tab/>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A parking building in the city’s southern border was the ship’s landing spot. The larger space ships landed in the lower levels near the ground while smaller planetary transports and cars parked in the upper levels.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A raven and a beagle hurried out of the newly landed ship and scanned the skies for signs of the LyCTA drop ships.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is wasn’t part of the plan sir,” Nathan apologized, “We won’t make it to the meeting point if we’re on foo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Nonsense,” the Boss said, “There are thousands of snow tunnels we can hide in around here, we just have to make it to one unseen.”</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two slung their backpacks over their shoulders and started walking. More and more confused and angry furs began roaming the streets, providing a perfect cover for the two outlaws. Overhead, three drop ships flew by, flanked by four Fortuna Space Defense fighters.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Grey, you never cease to amaze me,’ the raven thought proudly, ‘You’ve learned very well I se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wo more drop ships flew overhead slowly, leading the Boss to figure the ships were encircling the city to create a blockade.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Planning a bit better perhap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Nathan continually looked around nervously. Finally the Boss grabbed the beagle’s arm.</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Walk casually. We needn’t draw more attention to ourselves than we already hav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He nodded and slowed his pace, glancing around more curiously as if he were a tourist. They were entering a side foot tunnel that led to… well, somewhere. The city grew quiet behind them, and the noise of voices echoed down the snowy corridor. </w:t>
      </w:r>
    </w:p>
    <w:p>
      <w:pPr>
        <w:pStyle w:val="Normal"/>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Nathan gave the Boss a pleased glance, but the Boss knew Nathan well enough to see the fear in his eyes. Nathan wasn’t a fearless assistant. He was very smart, very loyal, and very resourceful, three things that had moved the beagle into his esteemed position.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gates were closing in, however; even the Boss could feel them shutting behind the pair. The raven spared a glance behind them and nearly gave an elated shout. Troops were setting up barricades and ID checks at the entrance to the tunnel, stopping only those who were exiting. </w:t>
      </w:r>
    </w:p>
    <w:p>
      <w:pPr>
        <w:pStyle w:val="Normal"/>
        <w:rPr/>
      </w:pPr>
      <w:r>
        <w:rPr>
          <w:rFonts w:eastAsia="Times New Roman" w:cs="Times New Roman"/>
          <w:color w:val="auto"/>
          <w:sz w:val="24"/>
          <w:szCs w:val="24"/>
          <w:lang w:val="en-US" w:bidi="ar-SA"/>
        </w:rPr>
        <w:tab/>
        <w:t xml:space="preserve">They made it! By the time the troops would figure out the two weren’t in Havir City, they would be safely off the planet… as long as Bill Grey didn’t go so far as to shut down </w:t>
      </w:r>
      <w:r>
        <w:rPr>
          <w:rFonts w:eastAsia="Times New Roman" w:cs="Times New Roman"/>
          <w:i/>
          <w:iCs/>
          <w:color w:val="auto"/>
          <w:sz w:val="24"/>
          <w:szCs w:val="24"/>
          <w:lang w:val="en-US" w:bidi="ar-SA"/>
        </w:rPr>
        <w:t>all</w:t>
      </w:r>
      <w:r>
        <w:rPr>
          <w:rFonts w:eastAsia="Times New Roman" w:cs="Times New Roman"/>
          <w:color w:val="auto"/>
          <w:sz w:val="24"/>
          <w:szCs w:val="24"/>
          <w:lang w:val="en-US" w:bidi="ar-SA"/>
        </w:rPr>
        <w:t xml:space="preserve"> air traffic…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raven and the beagle followed the general flow of traffic until they came to a large intersection. A plasma sign indicated which ground transport bus was due next, but a growing crowd around the bus stop meant that the buses weren’t running ye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two silently walked on. There were several side tunnels that the Boss used to use, but he was not familiar with the southern Havir City tunnels. He had a good sense of direction, so he headed in what he thought was east to try and circle around the perimeter of the city.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Many years since I’ve walked these tunnels,” the raven murmur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You’re from Fortuna?” Nathan ask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Boss nodded, “Born and raised. Until I was fifteen anyway. That was the real beginning of my caree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Nathan smil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Boss stopped the conversation, “We have to be quiet from here on, the tunnels carry sound for long distances. As long as we’re under the snow, they can’t scan us from the sky.”</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For what felt like hours the two were walking, seeing only one or two furs in the distance. It was becoming obvious that the two needed a short break, so the Boss found a small side tunnel and walked into it. Nathan wearily followed the jacketed leader down the tunnel.</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Boss disappeared. Nathan stopped abruptly, his heart suddenly pounding.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oss?” he called softly.</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Carefully the beagle took a few steps forward and was surprised to find himself pelted in the face by wind and snow.</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Shit.” Was all the Boss could say.</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Break</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In three hours it became clear to Bill that somehow, somewhere, the Boss had escaped him. Again. He had to release the air traffic soon or he really would be having a stern dress down by the LyCTA commanders. He did want to leave with his honor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Bill felt like such a fool. He had lost his wife, a chance at a family, probably his career, and most importantly, the Boss. He lost another chance to capture that raven. Taunting him in his sleep, in the waking moments…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ev jogged up to Bill, “He’s in the tunnels somewhere. No one really paid attention to other furs here, the crime rate is so low that no one expects a terrorist to be hiding here. Must be nic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shook his head, “Maybe he left the tunnels…” Bill jumped on a speeder with a heat scanner and looked back to Tev.</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dingo sighed and climbed on a matching speeder. The two left for the borders of the city and directed the scanners out to the snowy tundra surrounding Havir City. Bill personally never wanted to see snow again.</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A snowstorm was moving in from the east, and would soon restrict the two to instrument only flying. Bill snapped the face piece over his muzzle and eyes and continued on. There were no new heat signature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One of the drop ships had landed just ahead and was setting up a small command post. Three troops stood guard outside, all saluted as Bill and Tev slowed to a stop.</w:t>
      </w:r>
    </w:p>
    <w:p>
      <w:pPr>
        <w:pStyle w:val="Normal"/>
        <w:rPr/>
      </w:pPr>
      <w:r>
        <w:rPr>
          <w:rFonts w:eastAsia="Times New Roman" w:cs="Times New Roman"/>
          <w:color w:val="auto"/>
          <w:sz w:val="24"/>
          <w:szCs w:val="24"/>
          <w:lang w:val="en-US" w:bidi="ar-SA"/>
        </w:rPr>
        <w:tab/>
        <w:t>“Anything new</w:t>
      </w:r>
      <w:r>
        <w:rPr>
          <w:rFonts w:eastAsia="Times New Roman" w:cs="Times New Roman"/>
          <w:color w:val="FF0000"/>
          <w:sz w:val="24"/>
          <w:szCs w:val="24"/>
          <w:lang w:val="en-US" w:bidi="ar-SA"/>
        </w:rPr>
        <w:t>?</w:t>
      </w:r>
      <w:r>
        <w:rPr>
          <w:rFonts w:eastAsia="Times New Roman" w:cs="Times New Roman"/>
          <w:color w:val="auto"/>
          <w:sz w:val="24"/>
          <w:szCs w:val="24"/>
          <w:lang w:val="en-US" w:bidi="ar-SA"/>
        </w:rPr>
        <w:t>” Bill sai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No sir,” one answered, “We’re on outside patrol until we can get the scanners set up.”</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Another nodded, “Not likely we’ll see much with this storm coming.”</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nodded in sad agreement. Tev circled around him.</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Hey, you see this?” Tev said, pointing to his scanner screen.</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Bill leaned over and looked at it, “It’s weak. What’s the analysi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He was quiet a moment as the computer analyzed it, “Inconclusive. We’d have to get close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How long until the scanner is set up?” Bill ask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Another hour, sir,” one answer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oo long,” Tev sai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The two turned to face the coming storm.</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We won’t have communication out there,” Bill said, “Pass the word on to your sergeant that Agent Akron and I will be heading out, and start scanning the east as soon as they can.”</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three saluted as the two disappeared in the increasing snow fall.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Corporals, did I hear you jaw jackin’ out here?” The sergeant said as he came out of the makeshift command pos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Sorry sir, it’s getting windy and hard to see,” one answer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Sorry nothin’. Now shut up and get watching. The scanner is ready, but we won’t see much in that storm. Comm said the commander was coming this way, did he go by?”</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Yes sir, he went on north,” another said, “Said to scan to the north and south as best as you can.”</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Good. Was gonna do that anyway,” the sergeant said as he reentered the ship.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b/>
        <w:t xml:space="preserve">The three troops returned to guard duty with smug smirks on their faces.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break</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ind w:left="0" w:right="0" w:firstLine="720"/>
      <w:outlineLvl w:val="1"/>
    </w:pPr>
    <w:rPr>
      <w:b/>
      <w:bCs/>
      <w:sz w:val="20"/>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Roman No9 L;Times New Roman" w:hAnsi="Nimbus Roman No9 L;Times New Roman" w:eastAsia="DejaVu Sans" w:cs="DejaVu Sans"/>
      <w:sz w:val="28"/>
      <w:szCs w:val="28"/>
    </w:rPr>
  </w:style>
  <w:style w:type="paragraph" w:styleId="TextBody">
    <w:name w:val="Body Text"/>
    <w:basedOn w:val="Normal"/>
    <w:pPr/>
    <w:rPr>
      <w:strike/>
      <w:sz w:val="20"/>
    </w:rPr>
  </w:style>
  <w:style w:type="paragraph" w:styleId="List">
    <w:name w:val="List"/>
    <w:basedOn w:val="TextBody"/>
    <w:pPr/>
    <w:rPr>
      <w:rFonts w:ascii="Nimbus Roman No9 L;Times New Roman" w:hAnsi="Nimbus Roman No9 L;Times New Roman" w:cs="Nimbus Roman No9 L;Times New Roman"/>
    </w:rPr>
  </w:style>
  <w:style w:type="paragraph" w:styleId="Caption">
    <w:name w:val="Caption"/>
    <w:basedOn w:val="Normal"/>
    <w:qFormat/>
    <w:pPr>
      <w:suppressLineNumbers/>
      <w:spacing w:before="120" w:after="120"/>
    </w:pPr>
    <w:rPr>
      <w:rFonts w:ascii="Nimbus Roman No9 L;Times New Roman" w:hAnsi="Nimbus Roman No9 L;Times New Roman" w:cs="Nimbus Roman No9 L;Times New Roman"/>
      <w:i/>
      <w:iCs/>
      <w:sz w:val="24"/>
      <w:szCs w:val="24"/>
    </w:rPr>
  </w:style>
  <w:style w:type="paragraph" w:styleId="Index">
    <w:name w:val="Index"/>
    <w:basedOn w:val="Normal"/>
    <w:qFormat/>
    <w:pPr>
      <w:suppressLineNumbers/>
    </w:pPr>
    <w:rPr>
      <w:rFonts w:ascii="Nimbus Roman No9 L;Times New Roman" w:hAnsi="Nimbus Roman No9 L;Times New Roman" w:cs="Nimbus Roman No9 L;Times New Roman"/>
    </w:rPr>
  </w:style>
  <w:style w:type="paragraph" w:styleId="BodyText2">
    <w:name w:val="Body Text 2"/>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1:55:00Z</dcterms:created>
  <dc:creator>Magen</dc:creator>
  <dc:description/>
  <dc:language>en-US</dc:language>
  <cp:lastModifiedBy>Cyberwuffy Ala Wolfe</cp:lastModifiedBy>
  <cp:lastPrinted>2113-01-01T00:00:00Z</cp:lastPrinted>
  <dcterms:modified xsi:type="dcterms:W3CDTF">2007-09-20T22:01:52Z</dcterms:modified>
  <cp:revision>35</cp:revision>
  <dc:subject/>
  <dc:title/>
</cp:coreProperties>
</file>